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74238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53254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385695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81813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