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58814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79511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7878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96961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2226273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541744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27686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120729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68359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52779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14531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72681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111752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78188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47714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16637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91781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49457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787940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97890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43168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78474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02910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2802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21526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195647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7635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27327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74426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34793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61936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66076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8055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22854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67252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19218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627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55574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39388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