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239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7351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13146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1204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568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6728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6088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0410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0908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47707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70821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5912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2762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39393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53131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8367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78273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599189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56875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9519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86012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0124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05383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13297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52120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0889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64558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19191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80120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3498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04335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33953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4704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9046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83724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1061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98671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815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00041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