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02241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74479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67666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48008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81009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40580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37703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46242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83446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39242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27823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40560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60302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58491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48157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73999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36708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