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436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4645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330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673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460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029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370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074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344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977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016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034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812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656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003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91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2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