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07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962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752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817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48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725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8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352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397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94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873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44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08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