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596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0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7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18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278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50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242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25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125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14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905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626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1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4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498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