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93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177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912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022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624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724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540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934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685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765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601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86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520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528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35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